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Archivo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A&amp;brir...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Ctrl+O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Abrir desde &amp;Explorador de archivos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Ctrl+Mayús+B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Cerrar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Ctrl+W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Ce&amp;rrar todo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Ctrl+Mayús+W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Guardar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Alt+S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G&amp;uardar como...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Ctrl+S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Procesamiento por lotes...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Ctrl+B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Imprimir...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Ctrl+P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Archivos recientes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Salir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Alt+F4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Edición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Des&amp;hacer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Ctrl+Z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Rehacer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Ctrl+Y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Cop&amp;iar configuración de procesamiento de imagen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Ctrl+C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Pegar configuración de procesamiento de imagen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Ctrl+V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Girar en el sentido de las agujas del reloj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R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Gir&amp;ar en sentido contrario de las agujas del reloj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L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Ver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Herramientas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Acerca&amp;r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Ctrl++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A&amp;lejar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Ctrl+-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Ajustar a la v&amp;entana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Ctrl+0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Tamaño real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Alt+0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Mostrar vista do&amp;ble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Ctrl+D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S&amp;incronización de ventanas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Sincronizar con imagen &amp;original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Sincroni&amp;zar con imagen editada actual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M&amp;ostrar sombras recortadas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P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Mostrar l&amp;uces recortadas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H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Mo&amp;strar colores fuera de gama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C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Es&amp;pacio cromático de trabajo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sRGB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AdobeRGB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E&amp;xplorador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Seleccionar todo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Ctrl+A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Copiar a carpeta...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Mover a carpeta...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Eliminar...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Supr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Miniatura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Detalles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Informe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Tamaño de miniatura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Pequeña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Mediana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Grande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Ordenar por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N&amp;ombre del archivo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Fecha de obtención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Valor del diafragma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Velo&amp;cidad del obturador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ISO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Valor de corrección de la &amp;exposición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Nombre del modelo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Actualizar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F5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Herramienta Mano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Herramienta &amp;Zoom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Z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Herramienta Áre&amp;a de selección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A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Enviar datos a programa registrado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Configuración...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Paletas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Paleta &amp;Maestra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Nav&amp;egador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Histograma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Propiedades de &amp;imagen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Balance de blancos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Ajuste E&amp;V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Nitidez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Reducción de ruido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Contraste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Mati&amp;z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Sat&amp;uración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Reproducción cr&amp;omática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E&amp;fecto de fotografía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Curva &amp;de tono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Configuración del procesamiento de ima&amp;gen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Ocultar todas las palet&amp;as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Tab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Ve&amp;ntana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Ver&amp;tical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Cascada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A&amp;yuda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A&amp;yuda de Image Data Converter SR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F1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Acer&amp;ca de Image Data Converter SR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Abrir...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&amp;Rehacer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Gi&amp;rar imágenes en el sentido de las agujas del reloj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Girar las imágenes en sentido contrario a las agujas del reloj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Nombre del archivo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Gi&amp;rar en el sentido de las agujas del reloj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Girar en sentido contrario de las agujas del reloj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Sincronización de ventanas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Mostrar colores fuera de gama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Abrir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N&amp;ombre del modelo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Acerca de Image Data Converter SR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Image Data Converter SR versión %s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Aceptar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Programas externos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Programas registrados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Agregar...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E&amp;ditar...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Eliminar...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Histograma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Navegador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Propiedades de imagen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Balance de blancos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Ajuste EV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Nitidez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Reducción de ruido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Contraste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Matiz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Saturación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Reproducción cromática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Efecto de fotografía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Curva de tonos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Configuración del procesamiento de imagen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Cambiar tamaño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R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G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B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Y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Compresión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Espacio cromático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8 bits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16 bits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Anular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Cerrar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Imprimir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Im&amp;primir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Cancelar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Imp&amp;resora: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Pr&amp;opiedades...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Tipo de papel: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Tamaño del papel: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Orientación: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Vertical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Horizontal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Cop&amp;ias: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Configuración de impresora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Imprimir imagen entera (Puede que parte del área de impresión no esté llena).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Acercar imagen hasta que el área de impresión esté llena\n (Puede que la imagen quede cortada).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Escala de imagen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Utilizar gestión del &amp;color de la impresora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Gestión del color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sRGB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AdobeRGB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Configuración de la cá&amp;mara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s&amp;RGB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Otro perfi&amp;l de monitor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Cambiar...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Espacio cromático de trabajo predeterminado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Perfil de monitor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Nota: Si especifica un perfil de monitor distinto a sRGB, puede que el gráfico tarde más en mostrarse.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Mostrar sólo archivos sin formato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Paleta de herramientas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Transparencia de la paleta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Ha&amp;cer que las paletas sean transparentes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Tra&amp;nsparencia de las paletas inactivas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Tr&amp;ansparencia de las paletas activas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Programa externo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Nombre: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Archivo de programa: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E&amp;xaminar...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Formato de transferencia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Formato de archivo: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Profundidad de bits: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Espacio cromático: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Compresión: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8 bits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16 bits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Procesamiento por lotes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Guardar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Imágenes por procesar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Todos los archivos sin formato de la carpeta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Archivos sin formato seleccionados en el E&amp;xplorador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Examinar...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Incl&amp;uir archivos sin formato en subcarpetas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Procesamiento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A&amp;plicar la configuración de cada archivo sin formato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Ap&amp;licar la configuración de procesamiento de imagen seleccionada a todos los archivos sin formato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Configuración: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Ver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Configuración de archivo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Guardar &amp;formato: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Avan&amp;zada...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Guardar en: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Ex&amp;aminar...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Nombre del archivo: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Utilizar nombre &amp;original del archivo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Indicar un nom&amp;bre de archivo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+ un número de 5 dígitos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Configuración avanzada para guardar formatos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Cantidad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Umbral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Configuración de la cá&amp;mara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Sobreoscilación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Suboscilación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Restablecer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Restablecer todo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Configuración de la cámara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Preestablecer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Temperatura del color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Indicar punto gris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Cuentagotas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Seleccionar área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Corrección cromática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Aplicar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Guardar...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Eliminar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Guardar configuración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Los valores seleccionados en las paletas de ajuste se guardarán.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Nombre de la configuración: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Configuración del procesamiento de imagen seleccionada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Nombre de la configuración: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Seleccionar perfil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Perfiles disponibles: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Mostrar sólo perfiles de monitor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Perfil de monitor asociado al sistema operativo: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Sí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Sí a &amp;todo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&amp;No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\nImageDataConverterSRFramework\nImageDataConverterSRFramework\nArchivos de imagen compatibles(*.srf;*.sr2;*.jpg;*.jpe;*.jpeg;*.tif;*.tiff)\n.srf;.sr2;.jpg;.jpe;.jpeg;.tif;.tiff\nImageDataConverterSR.Document\nImageDataConverterSR.Document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Configuración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S ó l o   e l   a d m i n i s t r a d o r   p u e d e   e j e c u t a r  e s t e   p r o g r a m a . \\ \\ n P ó n g a s e   e n   c o n t a c t o   c o n   e l   a d m i n i s t r a d o r   o  b i e n   c i e r r e   l a   s e s i ó n ,   v u e l v a   a   i n i c i a r la   c o m o   a d m i n i s t r a d o r   e   i n t é n t e l o   d e   n u e v o .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Error desconocido.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No se puede encontrar %s.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No se puede encontrar la carpeta.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%s ya está abierto.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No se puede abrir %s porque no tiene privilegios de acceso al archivo.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No se puede guardar el archivo porque el disco duro está lleno.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'%s' ya existe.\\n¿Desea reemplazarlo?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%s es de sólo lectura.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No se puede importar %s.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No se puede cerrar %s.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No se puede eliminar %s.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No se puede escribir en %s.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No se puede crear la carpeta.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No se puede eliminar porque no tiene privilegios de acceso a %s.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El archivo especificado no se encuentra o no existe.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No se puede eliminar porque %s es de sólo lectura.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No se puede explorar la carpeta seleccionada porque no tiene privilegios de acceso.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No se puede crear la carpeta porque ha escrito un nombre de archivo no válido.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No se puede explorar el archivo seleccionado porque no tiene privilegios de acceso.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Error en la memoria.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No hay suficiente memoria disponible.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Se ha cancelado el proceso porque se ha producido un error de acceso a la memoria.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No se puede abrir %s.\r\nPuede que el archivo esté dañado.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No se puede abrir %s.\r\nEl formato de archivo no es compatible.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No se puede abrir %s porque se ha tomado con un modelo de cámara incompatible.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El sistema operativo del ordenador no es compatible con esta versión de Image Data Converter SR.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El microprocesador del ordenador no es compatible con esta versión de Image Data Converter SR.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No se puede abrir %s.\r\nSólo se pueden abrir como máximo %d archivos a la vez.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El espacio cromático de la imagen es diferente al espacio cromático de trabajo actual.\r\n¿Desea cambiar el espacio cromático de trabajo para que se ajuste al de la imagen y luego abrir la imagen?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'%s' se ha configurado para usar el perfil de color '%s'.\r\nEl programa no es compatible con ese perfil de color.\r\n¿Desea abrir la imagen con AdobeRGB como espacio cromático de trabajo?\r\n(Si elige No, se utilizará el espacio cromático sRGB).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Para guardar archivos SRF, hay que convertirlos al formato SR2.\r\n¿Desea convertir el archivo?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No se puede copiar la configuración del procesamiento de imagen.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No se puede pegar la configuración del procesamiento de imagen.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La configuración del procesamiento de imagen no es válida.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Error al abrir %s.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No se puede encontrar la impresora seleccionada.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No se ha activado la gestión del color en la impresora. ¿Desea continuar imprimiendo?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La operación no ha podido realizarse en los archivos para los que no tiene privilegios de acceso.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La operación no ha podido realizarse en los archivos de sólo lectura.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La operación no ha podido realizarse en los archivos de formato SR.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La operación no ha podido realizarse en los archivos que no son de formato SR2.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La operación no ha podido realizarse en las imágenes que no tienen suficiente información.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No se pueden abrir las imágenes seleccionadas.\r\nSólo se pueden abrir como máximo %d archivos a la vez.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No se puede salir de Image Data Converter SR durante el procesamiento.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Desconocido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No volver a mostrar este mensaje.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Las únicas operaciones admitidas para archivos JPEG son\r\nrotación de imagen y edición de la curva de tonos de la imagen.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Las únicas operaciones admitidas para archivos TIFF son\r\nrotación de imagen y edición de la curva de tonos de la imagen.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Guardar imágenes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Revelando %s.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Guardando %s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Preparando para imprimir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El archivo indicado se está procesando.\r\nEspere.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Se ha detectado Adobe Photoshop en el ordenador.\r\nImage Data Converter SR puede enviar imágenes a programas externos para seguir editándolas.\r\n¿Desea registrar Adobe Photoshop como programa de edición externo?\r\nNota: Puede registrar programas externos más tarde.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Se ha detectado Adobe Photoshop Elements en el ordenador.\r\nImage Data Converter SR puede enviar imágenes a programas externos para seguir editándolas.\r\n¿Desea registrar Adobe Photoshop Elements como programa de edición externo?\r\nNota: Puede registrar programas externos más tarde.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Si cambia la reproducción cromática, se restablecerán todos los valores excepto la curva de tonos.\r\n¿Confirma que desea cambiar la reproducción cromática?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No se puede encontrar ningún archivo para procesar.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%s ya existe en la carpeta de salida.\r\n¿Desea reemplazarlo?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Procesando %s...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Terminado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Se ha omitido el procesamiento de %s.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Procesamiento terminado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Aceptar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Cancelar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Sí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Sí a todo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No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No a todo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sRGB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AdobeRGB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%d bit(s)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Enviar datos a %s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Paleta maestra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Navegador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Propiedades de imagen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Histograma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Balance de blancos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Ajuste EV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Nitidez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Reducción de ruido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Contraste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Matiz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Saturación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Reproducción cromática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Efecto de fotografía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Curva de tonos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Configuración del procesamiento de imagen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Abrir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Guardar como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Deshacer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Rehacer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Herramienta Mano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Herramienta Zoom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Herramienta Área de selección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Acercar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Alejar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Ajustar a la ventana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Tamaño real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Girar imágenes en el sentido de las agujas del reloj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Girar imágenes en sentido contrario a las agujas del reloj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Todo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RGB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Y (Brillo)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R (Rojo)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G (Verde)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B (Azul)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Elemento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Valor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Nombre del perfil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Tipo de archivo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Nombre del fabricante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Nivel de compresión: 4 (índice de compresión elevado)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Nivel de compresión: 3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Nivel de compresión: 2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Nivel de compresión: 1 (calidad superior)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Archivos SRF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Formato SRF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srf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Archivos SR2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Formato SR2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sr2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Archivos JPEG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Formato JPEG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jpg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Archivos TIFF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Formato TIFF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tif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Programa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exe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R: %3d  G: %3d  B: %3d  Y: %3d    (%4d, %4d)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R: ---  G: ---  B: ---  Y: ---    (--, --)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Girar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Ajuste del balance de blancos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Corrección cromática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Sobreoscilación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Suboscilación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Umbral de nitidez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Cantidad de reducción de ruido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Umbral de reducción de ruido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Indicar punto gris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Sincronizar con imagen original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Cambiar curva de tonos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Pegar configuración de procesamiento de imagen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Nombre del archivo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Fecha de obtención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Creado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Anchura de la imagen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Altura de la imagen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Orientación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Nombre del modelo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Valor F de apertura del objetivo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Distancia focal del objetivo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Velocidad del obturador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Valor del diafragma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Valor de corrección de la exposición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Programa de exposición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Modo de fotometría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ISO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Configuración del balance de blancos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Modo de balance de blancos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Flash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Modo de flash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Reducción de ojos rojos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Espacio cromático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Tipo de captura de escena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s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Utilizado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No utilizado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Activado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Desactivado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Flash forzado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Sin flash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Modo automático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Explorador de archivos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Seleccione una carpeta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Número de imágenes: %d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Modificado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Estándar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Girar [+180 grados]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Girar [+90 grados]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Girar [-90 grados]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Exposición manual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Programar AE (autoexposición)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Prioridad de apertura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Prioridad de la velocidad del obturador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Programa creativo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Programa de acción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Vertical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Horizontal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Media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Ponderada al centro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Puntual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Multipuntual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Evaluativa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Parcial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Otros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Fuentes de iluminación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Auto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Luz diurna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Fluorescente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Incandescente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Nublado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Sombra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Fluorescente luz diurna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Fluorescente blanco diurno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Fluorescente blanco frío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Fluorescente blanco cálido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Luz estándar A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Luz estándar B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Luz estándar C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D55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D65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D75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D50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Tungsteno ISO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Manual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Crepúsculo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Configuración de la cámara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Configuración de la temperatura del color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Sepia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B/N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Solarizar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Negativo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Real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Vívido</w:t>
      </w:r>
    </w:p>
    <w:p>
      <w:pPr>
        <w:pStyle w:val="Normal"/>
        <w:tabs>
          <w:tab w:val="clear" w:pos="720"/>
          <w:tab w:val="left" w:pos="2808" w:leader="none"/>
          <w:tab w:val="left" w:pos="6768" w:leader="none"/>
          <w:tab w:val="left" w:pos="7004" w:leader="none"/>
        </w:tabs>
        <w:rPr/>
      </w:pPr>
      <w:r>
        <w:rPr/>
        <w:t>Adob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_RET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basedOn w:val="DefaultParagraphFont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FF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5:32:00Z</dcterms:created>
  <dc:creator>SadabaM</dc:creator>
  <dc:description/>
  <dc:language>en-US</dc:language>
  <cp:lastModifiedBy>SadabaM</cp:lastModifiedBy>
  <dcterms:modified xsi:type="dcterms:W3CDTF">2005-06-22T15:32:00Z</dcterms:modified>
  <cp:revision>2</cp:revision>
  <dc:subject/>
  <dc:title>&amp;File&amp;Archivo</dc:title>
</cp:coreProperties>
</file>